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97566803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5152058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483544841"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035777896"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7893327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11979299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604337563"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36120530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70742426"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7867830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43550405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05298646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22705744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60388495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12653707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56764757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22818275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57349378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58570800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986229916"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319230711"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33111810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86584745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00513232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738141429"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40059676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051388973"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56042313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37787376"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26811208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9389490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87698112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9722862"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10536088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931621912"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636434413"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